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fKWelcome to pGalaxianq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/E/TT/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keys for pGalaxianq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,W</w:t>
        <w:tab/>
        <w:t xml:space="preserve">mov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</w:t>
        <w:tab/>
        <w:t xml:space="preserve">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</w:t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O</w:t>
        <w:tab/>
        <w:t xml:space="preserve">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Joysticks 0 and 1 can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laxianq, as well as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 Press Space ----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pInstructions - How to Pla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ase You have never played Galaxi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waves of attacking Galaxia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left and right and fi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ians will sit in formatio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nd you can pick them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nnon.  Beware -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one shot at a time.  Your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 will not reappear until you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as disappeared.  Also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ians become more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ssive as the waves proceed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reak formation and swoop dow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s they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 Press Space ----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   In formation     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30 pts          6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      40 pts          8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50 pts         10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60 pts         12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Galaxian is killed while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core is doubled. 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is when a yellow flag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formation and attacks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Escort ships.  If the Escor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 and then the flagship (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), then you will score 800 pt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Escort is killed, you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200 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Lives are gained every 7000 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 Press Space ----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can either b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ither Joystick, the function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currently defined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/F2 - From the main menu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either 1 or 2 play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- Allows the user to 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layout, in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one is not to his/he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 Press Space ----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-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Select Joystick 0/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or use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lay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Joystick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Select Joystick 0/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or use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lay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Joystick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Select difficulty level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two level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enables an optio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ion bombing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Galaxians to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till in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Select the number of l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begin with. Go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 Press Space ----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Allows the user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can.  This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bottom bord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making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closer to the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  NOTE -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ON TT's and 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ccelerator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This allows techie typ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ow much process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consuming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Enable and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.  This may be desir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love the YM chi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- Save the current setup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options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score tabl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aves the redefin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-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 Press Space ----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- Save the high score table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sure that there is a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able disk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- Demo mode.  Not for the sqeem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- Return to G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for Hard Disk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quite happily run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Just stick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lder, and run it. 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have really fast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not worried about spa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pack the game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riad of depackers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(We recommend Mega-De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use we wrote i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 Press Space ----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If you like Galaxian, then pleas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e SHAREWARE indust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with us.  Galaxi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you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five pounds sterling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8000 Assembler Source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ten pounds sterling), (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gain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register with us, t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sure that you receiv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er Development well befor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, and also receive any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nd any oth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register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 Press Space ----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You can reach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er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(1f3) Downfiel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nbur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11 2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ny cheques/postal order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s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ER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for your suppo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-- Press Space ----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           ADD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you 1Mb STE owners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receive the 1Mb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Galaxian FRE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ook out for other Sin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P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do register, and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ither of the above, 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nd we'll send you a copy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ind, not both ! 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just bung us a five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ya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